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[Windows7</w:t>
      </w:r>
      <w:r>
        <w:rPr>
          <w:b/>
          <w:sz w:val="24"/>
        </w:rPr>
        <w:t>에 원격데스크톱 서비스 추가하는 방법</w:t>
      </w:r>
      <w:r>
        <w:rPr>
          <w:b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b/>
          <w:sz w:val="22"/>
        </w:rPr>
        <w:t xml:space="preserve">컴퓨터 </w:t>
      </w:r>
      <w:r>
        <w:rPr>
          <w:b/>
          <w:sz w:val="22"/>
        </w:rPr>
        <w:t xml:space="preserve">OS </w:t>
      </w:r>
      <w:r>
        <w:rPr>
          <w:b/>
          <w:sz w:val="22"/>
        </w:rPr>
        <w:t>및 서비스팩 설치 상태 확인 및 원격지원 옵션 활성화</w:t>
      </w:r>
    </w:p>
    <w:p>
      <w:pPr>
        <w:pStyle w:val="Normal"/>
        <w:rPr/>
      </w:pPr>
      <w:r>
        <w:rPr/>
        <w:t xml:space="preserve">1.1 </w:t>
      </w:r>
      <w:r>
        <w:rPr/>
        <w:t>내 컴퓨터에서 컴퓨터 아이콘에 마우스 커서를 올려 놓고 오른쪽 마우스 버튼을 클릭하여 속성을 선택합니다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54090" cy="3812540"/>
            <wp:effectExtent l="0" t="0" r="0" b="0"/>
            <wp:docPr id="1" name="20140219_156/zalhae_1392783315618GQLo7_JPEG/a_%C4%C4%C7%BB%C5%CD%BC%D3%BC%B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40219_156/zalhae_1392783315618GQLo7_JPEG/a_%C4%C4%C7%BB%C5%CD%BC%D3%BC%BA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2 Windows OS</w:t>
      </w:r>
      <w:r>
        <w:rPr/>
        <w:t>버전과 서비스 팩 상태를 확인합니다</w:t>
      </w:r>
      <w:r>
        <w:rPr/>
        <w:t>. </w:t>
      </w:r>
    </w:p>
    <w:p>
      <w:pPr>
        <w:pStyle w:val="Normal"/>
        <w:rPr/>
      </w:pPr>
      <w:r>
        <w:rPr/>
        <w:t> </w:t>
      </w:r>
      <w:r>
        <w:rPr/>
        <w:t xml:space="preserve">제 </w:t>
      </w:r>
      <w:r>
        <w:rPr/>
        <w:t>PC</w:t>
      </w:r>
      <w:r>
        <w:rPr/>
        <w:t xml:space="preserve">는 </w:t>
      </w:r>
      <w:r>
        <w:rPr/>
        <w:t xml:space="preserve">Win7 Home Preminum K, </w:t>
      </w:r>
      <w:r>
        <w:rPr/>
        <w:t xml:space="preserve">에 </w:t>
      </w:r>
      <w:r>
        <w:rPr/>
        <w:t>SP1</w:t>
      </w:r>
      <w:r>
        <w:rPr/>
        <w:t>이 설치된 상태입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222875" cy="4086225"/>
            <wp:effectExtent l="0" t="0" r="0" b="0"/>
            <wp:docPr id="2" name="20140219_11/zalhae_1392783315768vTxW4_JPEG/b_%C4%C4%C7%BB%C5%CD%BC%D3%BC%BA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40219_11/zalhae_1392783315768vTxW4_JPEG/b_%C4%C4%C7%BB%C5%CD%BC%D3%BC%BA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rPr/>
      </w:pPr>
      <w:r>
        <w:rPr/>
        <w:br/>
        <w:t xml:space="preserve">1.3 </w:t>
      </w:r>
      <w:r>
        <w:rPr/>
        <w:t xml:space="preserve">시스템 속성에서 </w:t>
      </w:r>
      <w:r>
        <w:rPr/>
        <w:t>"</w:t>
      </w:r>
      <w:r>
        <w:rPr/>
        <w:t>원격 지원</w:t>
      </w:r>
      <w:r>
        <w:rPr/>
        <w:t xml:space="preserve">" </w:t>
      </w:r>
      <w:r>
        <w:rPr/>
        <w:t>옵션을 활성화 해 줍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349240" cy="4279900"/>
            <wp:effectExtent l="0" t="0" r="0" b="0"/>
            <wp:docPr id="3" name="20140219_73/zalhae_1392783315901Oxw26_JPEG/c_%BF%F8%B0%DD%C1%F6%BF%F8_%C8%B0%BC%BA%C8%AD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40219_73/zalhae_1392783315901Oxw26_JPEG/c_%BF%F8%B0%DD%C1%F6%BF%F8_%C8%B0%BC%BA%C8%AD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 </w:t>
      </w:r>
      <w:r>
        <w:rPr>
          <w:b/>
          <w:sz w:val="22"/>
        </w:rPr>
        <w:t>원격데스크탑 패키지 설치</w:t>
      </w:r>
    </w:p>
    <w:p>
      <w:pPr>
        <w:pStyle w:val="Normal"/>
        <w:rPr/>
      </w:pPr>
      <w:r>
        <w:rPr/>
        <w:t>2.1 C</w:t>
      </w:r>
      <w:r>
        <w:rPr/>
        <w:t>드라이브에 첨부된 파일을 복사한 후 압축을 해제합니다</w:t>
      </w:r>
      <w:r>
        <w:rPr/>
        <w:t>.  </w:t>
      </w:r>
    </w:p>
    <w:p>
      <w:pPr>
        <w:pStyle w:val="Normal"/>
        <w:rPr/>
      </w:pPr>
      <w:r>
        <w:rPr/>
        <w:t> </w:t>
      </w:r>
      <w:r>
        <w:rPr/>
        <w:t>SP1</w:t>
      </w:r>
      <w:r>
        <w:rPr/>
        <w:t xml:space="preserve">이 설치된 경우에는 </w:t>
      </w:r>
      <w:r>
        <w:rPr/>
        <w:t>W7-SP1-RTM-RDP.zip</w:t>
      </w:r>
      <w:r>
        <w:rPr/>
        <w:t>을 사용하시고</w:t>
      </w:r>
      <w:r>
        <w:rPr/>
        <w:t>, SP1</w:t>
      </w:r>
      <w:r>
        <w:rPr/>
        <w:t xml:space="preserve">이 설치되지 않은 </w:t>
      </w:r>
      <w:r>
        <w:rPr/>
        <w:t>PC</w:t>
      </w:r>
      <w:r>
        <w:rPr/>
        <w:t xml:space="preserve">의 경우에는 </w:t>
      </w:r>
      <w:r>
        <w:rPr/>
        <w:t>W7-RTM-RDP.zip</w:t>
      </w:r>
      <w:r>
        <w:rPr/>
        <w:t>을 사용합니다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49240" cy="3021330"/>
            <wp:effectExtent l="0" t="0" r="0" b="0"/>
            <wp:docPr id="4" name="20140219_4/zalhae_1392783366598wvzuC_JPEG/d_%BE%D0%C3%E0%C6%C4%C0%CF%C7%AE%B1%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40219_4/zalhae_1392783366598wvzuC_JPEG/d_%BE%D0%C3%E0%C6%C4%C0%CF%C7%AE%B1%E2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  <w:r>
        <w:rPr/>
        <w:t xml:space="preserve">2.2 </w:t>
      </w:r>
      <w:r>
        <w:rPr/>
        <w:t>압축을 해제한 디렉토리에 들어가 보면 아래와 같은 파일이 풀려져 있습니다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92165" cy="2508250"/>
            <wp:effectExtent l="0" t="0" r="0" b="0"/>
            <wp:docPr id="5" name="20140219_140/zalhae_13927833667039MQd8_JPEG/e_%BE%D0%C3%E0%C7%AE%B1%E2%BC%BA%B0%F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40219_140/zalhae_13927833667039MQd8_JPEG/e_%BE%D0%C3%E0%C7%AE%B1%E2%BC%BA%B0%F8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cmd.exe</w:t>
      </w:r>
      <w:r>
        <w:rPr/>
        <w:t>을 관리자 권한으로 실행합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3867150" cy="4953000"/>
            <wp:effectExtent l="0" t="0" r="0" b="0"/>
            <wp:docPr id="6" name="20140219_19/zalhae_1392784802840bmYrC_JPEG/f_cmd%BD%C7%C7%E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40219_19/zalhae_1392784802840bmYrC_JPEG/f_cmd%BD%C7%C7%E0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4 </w:t>
      </w:r>
      <w:r>
        <w:rPr/>
        <w:t>설치 패키시가 압축 해제된 디렉토리로 이동합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4803775" cy="3103245"/>
            <wp:effectExtent l="0" t="0" r="0" b="0"/>
            <wp:docPr id="7" name="20140219_70/zalhae_1392783366844SDGEa_JPEG/g_%BC%B3%C4%A1%C0%A7%C4%A1%BF%A1%BC%ADinstall%BD%C7%C7%E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40219_70/zalhae_1392783366844SDGEa_JPEG/g_%BC%B3%C4%A1%C0%A7%C4%A1%BF%A1%BC%ADinstall%BD%C7%C7%E0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  <w:t xml:space="preserve">2.5 </w:t>
      </w:r>
      <w:r>
        <w:rPr/>
        <w:t xml:space="preserve">해당 디렉토리에서 </w:t>
      </w:r>
      <w:r>
        <w:rPr/>
        <w:t>Install.cmd</w:t>
      </w:r>
      <w:r>
        <w:rPr/>
        <w:t>를 실행하면 아래와 같은 화면이 출력되는데</w:t>
      </w:r>
      <w:r>
        <w:rPr/>
        <w:t xml:space="preserve">, </w:t>
      </w:r>
      <w:r>
        <w:rPr/>
        <w:t xml:space="preserve">몇 초 후에 </w:t>
      </w:r>
      <w:r>
        <w:rPr/>
        <w:t>"</w:t>
      </w:r>
      <w:r>
        <w:rPr/>
        <w:t>계속하시려면 아무 키나 누르십시오</w:t>
      </w:r>
      <w:r>
        <w:rPr/>
        <w:t xml:space="preserve">" </w:t>
      </w:r>
      <w:r>
        <w:rPr/>
        <w:t>라는 메시지가 나올 때까지 기다렸다가 이후 아무 키나 누르세요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287010" cy="4921250"/>
            <wp:effectExtent l="0" t="0" r="0" b="0"/>
            <wp:docPr id="8" name="20140219_289/zalhae_1392784872109E945y_JPEG/h_install%BD%C7%C7%E0%B0%E1%B0%F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40219_289/zalhae_1392784872109E945y_JPEG/h_install%BD%C7%C7%E0%B0%E1%B0%FA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rPr/>
      </w:pPr>
      <w:r>
        <w:rPr/>
        <w:br/>
        <w:t xml:space="preserve">2.5 </w:t>
      </w:r>
      <w:r>
        <w:rPr/>
        <w:t xml:space="preserve">정상적으로 설치된 경우 명령어 창에 </w:t>
      </w:r>
      <w:r>
        <w:rPr/>
        <w:t>"netstat -an"</w:t>
      </w:r>
      <w:r>
        <w:rPr/>
        <w:t xml:space="preserve">을 실행하시면 </w:t>
      </w:r>
      <w:r>
        <w:rPr/>
        <w:t xml:space="preserve">3389 </w:t>
      </w:r>
      <w:r>
        <w:rPr/>
        <w:t>포트가 수신 대기중인 것이 확인됩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6139815" cy="3965575"/>
            <wp:effectExtent l="0" t="0" r="0" b="0"/>
            <wp:docPr id="9" name="20140219_54/zalhae_1392783367041xKnDm_JPEG/i_%C6%F7%C6%AE%C8%AE%C0%C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40219_54/zalhae_1392783367041xKnDm_JPEG/i_%C6%F7%C6%AE%C8%AE%C0%CE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위 절차대로 잘 설치되었다고 하더라도 다른 </w:t>
      </w:r>
      <w:r>
        <w:rPr/>
        <w:t>PC</w:t>
      </w:r>
      <w:r>
        <w:rPr/>
        <w:t xml:space="preserve">에서 자신의 </w:t>
      </w:r>
      <w:r>
        <w:rPr/>
        <w:t>PC</w:t>
      </w:r>
      <w:r>
        <w:rPr/>
        <w:t>로 접속은 안됩니다</w:t>
      </w:r>
      <w:r>
        <w:rPr/>
        <w:t>.</w:t>
      </w:r>
    </w:p>
    <w:p>
      <w:pPr>
        <w:pStyle w:val="Normal"/>
        <w:rPr/>
      </w:pPr>
      <w:r>
        <w:rPr/>
        <w:t xml:space="preserve">이유는 </w:t>
      </w:r>
      <w:r>
        <w:rPr/>
        <w:t xml:space="preserve">Windows </w:t>
      </w:r>
      <w:r>
        <w:rPr/>
        <w:t xml:space="preserve">방화벽에서 기본적으로 </w:t>
      </w:r>
      <w:r>
        <w:rPr/>
        <w:t xml:space="preserve">TCP 3389 </w:t>
      </w:r>
      <w:r>
        <w:rPr/>
        <w:t>포트를 차단하고 있기 때문인데</w:t>
      </w:r>
      <w:r>
        <w:rPr/>
        <w:t xml:space="preserve">, </w:t>
      </w:r>
      <w:r>
        <w:rPr/>
        <w:t>아래의 절차대로 방화벽 정책을 추가해 주시면 됩니다</w:t>
      </w:r>
      <w:r>
        <w:rPr/>
        <w:t>.</w:t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</w:t>
      </w:r>
      <w:r>
        <w:rPr>
          <w:b/>
          <w:sz w:val="22"/>
        </w:rPr>
        <w:t>윈도우즈 방화벽에 원격 접속 포트</w:t>
      </w:r>
      <w:r>
        <w:rPr>
          <w:b/>
          <w:sz w:val="22"/>
        </w:rPr>
        <w:t xml:space="preserve">(3389) </w:t>
      </w:r>
      <w:r>
        <w:rPr>
          <w:b/>
          <w:sz w:val="22"/>
        </w:rPr>
        <w:t>접속 허용 정책 추가</w:t>
      </w:r>
    </w:p>
    <w:p>
      <w:pPr>
        <w:pStyle w:val="Normal"/>
        <w:rPr/>
      </w:pPr>
      <w:r>
        <w:rPr/>
        <w:t xml:space="preserve">3.1 </w:t>
      </w:r>
      <w:r>
        <w:rPr/>
        <w:t>제어판 실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81225" cy="3589655"/>
            <wp:effectExtent l="0" t="0" r="0" b="0"/>
            <wp:docPr id="10" name="20140219_247/zalhae_1392783433065YkImc_JPEG/3_%C1%A6%BE%EE%C6%C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140219_247/zalhae_1392783433065YkImc_JPEG/3_%C1%A6%BE%EE%C6%C7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</w:t>
      </w:r>
      <w:r>
        <w:rPr/>
        <w:t>제어판에서 방화벽 검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7830" cy="4217670"/>
            <wp:effectExtent l="0" t="0" r="0" b="0"/>
            <wp:docPr id="11" name="20140219_209/zalhae_1392783433240CfO6L_JPEG/4_%C1%A6%BE%EE%C6%C7_%B0%CB%BB%F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140219_209/zalhae_1392783433240CfO6L_JPEG/4_%C1%A6%BE%EE%C6%C7_%B0%CB%BB%F6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 </w:t>
      </w:r>
      <w:r>
        <w:rPr/>
        <w:t>방화벽 실행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4947920" cy="1747520"/>
            <wp:effectExtent l="0" t="0" r="0" b="0"/>
            <wp:docPr id="12" name="20140219_32/zalhae_1392783433457gV2FS_JPEG/5_%B9%E6%C8%AD%BA%AE%BD%C7%C7%E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140219_32/zalhae_1392783433457gV2FS_JPEG/5_%B9%E6%C8%AD%BA%AE%BD%C7%C7%E0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br/>
        <w:t xml:space="preserve">3.4 </w:t>
      </w:r>
      <w:r>
        <w:rPr/>
        <w:t>방화벽 고급설정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560695" cy="4265930"/>
            <wp:effectExtent l="0" t="0" r="0" b="0"/>
            <wp:docPr id="13" name="20140219_115/zalhae_1392783433651DHHRq_JPEG/6_%B9%E6%C8%AD%BA%AE_%B0%ED%B1%D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40219_115/zalhae_1392783433651DHHRq_JPEG/6_%B9%E6%C8%AD%BA%AE_%B0%ED%B1%DE.jp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 </w:t>
      </w:r>
      <w:r>
        <w:rPr/>
        <w:t>방화벽의 인바운드규칙</w:t>
      </w:r>
      <w:r>
        <w:rPr/>
        <w:t>(</w:t>
      </w:r>
      <w:r>
        <w:rPr/>
        <w:t xml:space="preserve">자신의 </w:t>
      </w:r>
      <w:r>
        <w:rPr/>
        <w:t>PC</w:t>
      </w:r>
      <w:r>
        <w:rPr/>
        <w:t>로 들어오는 것에 대한 정책</w:t>
      </w:r>
      <w:r>
        <w:rPr/>
        <w:t>)</w:t>
      </w:r>
      <w:r>
        <w:rPr/>
        <w:t>에 새 규칙을 추가합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6061710" cy="3169920"/>
            <wp:effectExtent l="0" t="0" r="0" b="0"/>
            <wp:docPr id="14" name="20140219_228/zalhae_13927834337879S3Kq_JPEG/7_%B9%E6%C8%AD%BA%AE_%BB%F5%B1%D4%C4%A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140219_228/zalhae_13927834337879S3Kq_JPEG/7_%B9%E6%C8%AD%BA%AE_%BB%F5%B1%D4%C4%A2.jp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  <w:t xml:space="preserve">3.6 </w:t>
      </w:r>
      <w:r>
        <w:rPr/>
        <w:t xml:space="preserve">상세 규칙 설정 </w:t>
      </w:r>
      <w:r>
        <w:rPr/>
        <w:t>: "</w:t>
      </w:r>
      <w:r>
        <w:rPr/>
        <w:t xml:space="preserve">포트 </w:t>
      </w:r>
      <w:r>
        <w:rPr/>
        <w:t>-&gt; TCP -&gt; 3389 -&gt; </w:t>
      </w:r>
      <w:r>
        <w:rPr/>
        <w:t xml:space="preserve">연결허용 </w:t>
      </w:r>
      <w:r>
        <w:rPr/>
        <w:t>-&gt; </w:t>
      </w:r>
      <w:r>
        <w:rPr/>
        <w:t xml:space="preserve">적용시기 </w:t>
      </w:r>
      <w:r>
        <w:rPr/>
        <w:t xml:space="preserve">-&gt; </w:t>
      </w:r>
      <w:r>
        <w:rPr/>
        <w:t>규칙이름설정</w:t>
      </w:r>
      <w:r>
        <w:rPr/>
        <w:t xml:space="preserve">" </w:t>
      </w:r>
      <w:r>
        <w:rPr/>
        <w:t>등을 아래의 그림대로 따라 하시면 됩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011420" cy="2722245"/>
            <wp:effectExtent l="0" t="0" r="0" b="0"/>
            <wp:docPr id="15" name="20140219_270/zalhae_1392783433914Og9DU_JPEG/8_%BB%F5%B1%D4%C4%A2_%C6%F7%C6%A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140219_270/zalhae_1392783433914Og9DU_JPEG/8_%BB%F5%B1%D4%C4%A2_%C6%F7%C6%AE.jp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032375" cy="2733675"/>
            <wp:effectExtent l="0" t="0" r="0" b="0"/>
            <wp:docPr id="16" name="20140219_25/zalhae_1392783434036Rff8d_JPEG/9_%BB%F5%B1%D4%C4%A2_%C6%F7%C6%AE338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140219_25/zalhae_1392783434036Rff8d_JPEG/9_%BB%F5%B1%D4%C4%A2_%C6%F7%C6%AE3389.jp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518785" cy="2994025"/>
            <wp:effectExtent l="0" t="0" r="0" b="0"/>
            <wp:docPr id="17" name="20140219_230/zalhae_1392783434201mttxx_JPEG/10_%BB%F5%B1%D4%C4%A2_%C6%F7%C6%AE%C7%E3%BF%EB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140219_230/zalhae_1392783434201mttxx_JPEG/10_%BB%F5%B1%D4%C4%A2_%C6%F7%C6%AE%C7%E3%BF%EB.jp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560695" cy="3024505"/>
            <wp:effectExtent l="0" t="0" r="0" b="0"/>
            <wp:docPr id="18" name="20140219_288/zalhae_13927834343021omeP_JPEG/11_%BB%F5%B1%D4%C4%A2_%C0%FB%BF%EB%BD%C3%B1%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140219_288/zalhae_13927834343021omeP_JPEG/11_%BB%F5%B1%D4%C4%A2_%C0%FB%BF%EB%BD%C3%B1%E2.jp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568315" cy="3024505"/>
            <wp:effectExtent l="0" t="0" r="0" b="0"/>
            <wp:docPr id="19" name="20140219_188/zalhae_1392783434406Gt1mQ_JPEG/12_%BB%F5%B1%D4%C4%A2_TCP%BF%CF%B7%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140219_188/zalhae_1392783434406Gt1mQ_JPEG/12_%BB%F5%B1%D4%C4%A2_TCP%BF%CF%B7%E1.jp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7 </w:t>
      </w:r>
      <w:r>
        <w:rPr/>
        <w:t xml:space="preserve">추가 로 </w:t>
      </w:r>
      <w:r>
        <w:rPr/>
        <w:t>UDP</w:t>
      </w:r>
      <w:r>
        <w:rPr/>
        <w:t xml:space="preserve">에 대해서도 위 </w:t>
      </w:r>
      <w:r>
        <w:rPr/>
        <w:t xml:space="preserve">RDP_TCP </w:t>
      </w:r>
      <w:r>
        <w:rPr/>
        <w:t>규칙과 같은 절차대로 추가해 주는데</w:t>
      </w:r>
      <w:r>
        <w:rPr/>
        <w:t xml:space="preserve">, </w:t>
      </w:r>
      <w:r>
        <w:rPr/>
        <w:t xml:space="preserve">아래 그림 </w:t>
      </w:r>
      <w:r>
        <w:rPr/>
        <w:t>2</w:t>
      </w:r>
      <w:r>
        <w:rPr/>
        <w:t>개만 다르게 설정해 주시면 됩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6449060" cy="3507105"/>
            <wp:effectExtent l="0" t="0" r="0" b="0"/>
            <wp:docPr id="20" name="20140219_111/zalhae_13927834345361QfuS_JPEG/13_%BB%F5%B1%D4%C4%A2_3389_UDP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140219_111/zalhae_13927834345361QfuS_JPEG/13_%BB%F5%B1%D4%C4%A2_3389_UDP.jp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6442075" cy="3503295"/>
            <wp:effectExtent l="0" t="0" r="0" b="0"/>
            <wp:docPr id="21" name="20140219_225/zalhae_1392783434679uGY9Y_JPEG/14_%BB%F5%B1%D4%C4%A2_UDP%BF%CF%B7%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140219_225/zalhae_1392783434679uGY9Y_JPEG/14_%BB%F5%B1%D4%C4%A2_UDP%BF%CF%B7%E1.jp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br w:type="page"/>
      </w:r>
    </w:p>
    <w:p>
      <w:pPr>
        <w:pStyle w:val="Normal"/>
        <w:widowControl/>
        <w:autoSpaceDE w:val="true"/>
        <w:jc w:val="left"/>
        <w:rPr/>
      </w:pPr>
      <w:r>
        <w:rPr/>
      </w:r>
    </w:p>
    <w:p>
      <w:pPr>
        <w:pStyle w:val="Normal"/>
        <w:rPr/>
      </w:pPr>
      <w:r>
        <w:rPr/>
        <w:br/>
        <w:t xml:space="preserve">3.8 </w:t>
      </w:r>
      <w:r>
        <w:rPr/>
        <w:t>성공적으로 규칙이 추가되면 아래와 그림과 같이 추가하신 규칙이름이 목록 상단에 회색으로 추가되어 있음이 확인됩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7040880" cy="3686175"/>
            <wp:effectExtent l="0" t="0" r="0" b="0"/>
            <wp:docPr id="22" name="20140219_221/zalhae_13927834347878z2Lc_JPEG/15_%B9%E6%C8%AD%BA%AE%C1%A4%C3%A5%BF%CF%B7%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140219_221/zalhae_13927834347878z2Lc_JPEG/15_%B9%E6%C8%AD%BA%AE%C1%A4%C3%A5%BF%CF%B7%E1.jp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위와 같은 절차를 통해서 일반 </w:t>
      </w:r>
      <w:r>
        <w:rPr/>
        <w:t>Win7 PC</w:t>
      </w:r>
      <w:r>
        <w:rPr/>
        <w:t>에 원격데스트탑 서비스를 성공적으로 추가하실 수 있습니다</w:t>
      </w:r>
      <w:r>
        <w:rPr/>
        <w:t>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4. </w:t>
      </w:r>
      <w:r>
        <w:rPr>
          <w:b/>
          <w:sz w:val="22"/>
        </w:rPr>
        <w:t xml:space="preserve">다른 </w:t>
      </w:r>
      <w:r>
        <w:rPr>
          <w:b/>
          <w:sz w:val="22"/>
        </w:rPr>
        <w:t>PC</w:t>
      </w:r>
      <w:r>
        <w:rPr>
          <w:b/>
          <w:sz w:val="22"/>
        </w:rPr>
        <w:t xml:space="preserve">에서 </w:t>
      </w:r>
      <w:r>
        <w:rPr>
          <w:b/>
          <w:sz w:val="22"/>
        </w:rPr>
        <w:t>mstsc.exe</w:t>
      </w:r>
      <w:r>
        <w:rPr>
          <w:b/>
          <w:sz w:val="22"/>
        </w:rPr>
        <w:t>로 원격접속 확인</w:t>
      </w:r>
    </w:p>
    <w:p>
      <w:pPr>
        <w:pStyle w:val="Normal"/>
        <w:rPr/>
      </w:pPr>
      <w:r>
        <w:rPr/>
        <w:t> </w:t>
      </w:r>
      <w:r>
        <w:rPr/>
        <w:t xml:space="preserve">지금부터는 일반 </w:t>
      </w:r>
      <w:r>
        <w:rPr/>
        <w:t>PC</w:t>
      </w:r>
      <w:r>
        <w:rPr/>
        <w:t>입니다</w:t>
      </w:r>
      <w:r>
        <w:rPr/>
        <w:t xml:space="preserve">. </w:t>
      </w:r>
      <w:r>
        <w:rPr/>
        <w:t xml:space="preserve">아래의 화면은 제 노트북 </w:t>
      </w:r>
      <w:r>
        <w:rPr/>
        <w:t>PC(Win XP)</w:t>
      </w:r>
      <w:r>
        <w:rPr/>
        <w:t xml:space="preserve">에서 </w:t>
      </w:r>
      <w:r>
        <w:rPr/>
        <w:t>mstsc.exe</w:t>
      </w:r>
      <w:r>
        <w:rPr/>
        <w:t>를 실행하는 상황을 캡쳐한 것입니다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4.1 </w:t>
      </w:r>
      <w:r>
        <w:rPr/>
        <w:t xml:space="preserve">실행창에서 </w:t>
      </w:r>
      <w:r>
        <w:rPr/>
        <w:t xml:space="preserve">mstsc.exe </w:t>
      </w:r>
      <w:r>
        <w:rPr/>
        <w:t>실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26150" cy="3766820"/>
            <wp:effectExtent l="0" t="0" r="0" b="0"/>
            <wp:docPr id="23" name="20140219_145/zalhae_1392783496236M3hF7_JPEG/17_mstsc%BD%C7%C7%E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140219_145/zalhae_1392783496236M3hF7_JPEG/17_mstsc%BD%C7%C7%E02.jp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4.2 </w:t>
      </w:r>
      <w:r>
        <w:rPr/>
        <w:t xml:space="preserve">접속 대상 </w:t>
      </w:r>
      <w:r>
        <w:rPr/>
        <w:t>PC</w:t>
      </w:r>
      <w:r>
        <w:rPr/>
        <w:t xml:space="preserve">의 </w:t>
      </w:r>
      <w:r>
        <w:rPr/>
        <w:t>IP</w:t>
      </w:r>
      <w:r>
        <w:rPr/>
        <w:t>주소 입력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569075" cy="4105275"/>
            <wp:effectExtent l="0" t="0" r="0" b="0"/>
            <wp:docPr id="24" name="20140219_146/zalhae_1392783496082FmYLl_JPEG/16_mstsc%BD%C7%C7%E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0140219_146/zalhae_1392783496082FmYLl_JPEG/16_mstsc%BD%C7%C7%E0.jp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br/>
        <w:t xml:space="preserve">4.3 </w:t>
      </w:r>
      <w:r>
        <w:rPr/>
        <w:t>원격 접속 성공 화면</w:t>
      </w:r>
    </w:p>
    <w:p>
      <w:pPr>
        <w:pStyle w:val="Normal"/>
        <w:rPr/>
      </w:pPr>
      <w:r>
        <w:rPr/>
        <w:t> </w:t>
      </w:r>
      <w:r>
        <w:rPr/>
        <w:t xml:space="preserve">이후 접속을 원하는 계정과 해당 계정의 암호를 입력하시면 원격접속을 통해서 다른 </w:t>
      </w:r>
      <w:r>
        <w:rPr/>
        <w:t>PC</w:t>
      </w:r>
      <w:r>
        <w:rPr/>
        <w:t>를 제어할 수 있습니다</w:t>
      </w:r>
      <w:r>
        <w:rPr/>
        <w:t>.</w:t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6519545" cy="4070350"/>
            <wp:effectExtent l="0" t="0" r="0" b="0"/>
            <wp:docPr id="25" name="20140219_11/zalhae_139278349672331JPE_JPEG/18_mstsc%BD%C7%C7%E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140219_11/zalhae_139278349672331JPE_JPEG/18_mstsc%BD%C7%C7%E03.jp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.</w:t>
      </w:r>
      <w:r>
        <w:rPr/>
        <w:t>끝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55:00Z</dcterms:created>
  <dc:creator>root</dc:creator>
  <dc:description/>
  <dc:language>en-US</dc:language>
  <cp:lastModifiedBy>root</cp:lastModifiedBy>
  <dcterms:modified xsi:type="dcterms:W3CDTF">2014-02-19T04:55:00Z</dcterms:modified>
  <cp:revision>2</cp:revision>
  <dc:subject/>
  <dc:title/>
</cp:coreProperties>
</file>